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VALUATION de MATHEMATIQU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OM : __________________ PRENOM : 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1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Récite la comptine numérique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Jusque….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A partir de 5 …..</w:t>
      </w:r>
    </w:p>
    <w:p>
      <w:pPr>
        <w:pStyle w:val="Normal"/>
        <w:rPr>
          <w:rFonts w:ascii="Arial" w:hAnsi="Arial" w:eastAsia="Arial" w:cs="Arial"/>
          <w:iCs/>
          <w:sz w:val="28"/>
        </w:rPr>
      </w:pPr>
      <w:r>
        <w:rPr>
          <w:rFonts w:eastAsia="Arial" w:cs="Arial" w:ascii="Arial" w:hAnsi="Arial"/>
          <w:iCs/>
          <w:sz w:val="28"/>
        </w:rPr>
        <w:t xml:space="preserve"> 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 xml:space="preserve">Jusque 25 en s’arrêtant à 25 tout seul ….. 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2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Lis des nombres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 xml:space="preserve">Lis seul 5 nombres montrés par la maitresse entre 0 et 20 : 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 xml:space="preserve">Lis seul 5 nombres montrés par la maitresse entre 20 et 40 : 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3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Compte de 2 en 2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De 0 à 12 au moins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4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Ecris en chiffres les nombres dictés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6230620" cy="1576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5 : Ecris en lettres les nombres :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1 :…………………                 2……………………                3 : …………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6</w:t>
      </w:r>
      <w:r>
        <w:rPr>
          <w:rFonts w:cs="Arial" w:ascii="Arial" w:hAnsi="Arial"/>
          <w:sz w:val="28"/>
        </w:rPr>
        <w:t xml:space="preserve">: Calcule les sommes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4120"/>
      </w:tblGrid>
      <w:tr>
        <w:trPr>
          <w:trHeight w:val="690" w:hRule="atLeast"/>
        </w:trPr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2 + 1  = ...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3 + 1 = …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1 + 1 = …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2 + 2 = …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 + 3 = …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4 + 4 = …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2 + 4  = ...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 xml:space="preserve">3 + 2 = …                                   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7 +  2  = …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8 + 3 = 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7</w:t>
      </w:r>
      <w:r>
        <w:rPr>
          <w:rFonts w:cs="Arial" w:ascii="Arial" w:hAnsi="Arial"/>
          <w:sz w:val="28"/>
        </w:rPr>
        <w:t xml:space="preserve"> : Calcule les soustraction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223"/>
        <w:gridCol w:w="4128"/>
      </w:tblGrid>
      <w:tr>
        <w:trPr>
          <w:trHeight w:val="707" w:hRule="atLeast"/>
        </w:trPr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2 – 1 = …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4 – 2 = …</w:t>
            </w:r>
          </w:p>
        </w:tc>
      </w:tr>
      <w:tr>
        <w:trPr>
          <w:trHeight w:val="707" w:hRule="atLeast"/>
        </w:trPr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 xml:space="preserve">5 – 2 = …                                   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40"/>
                <w:szCs w:val="36"/>
              </w:rPr>
              <w:t>3 – 1 = …</w:t>
            </w:r>
          </w:p>
        </w:tc>
      </w:tr>
      <w:tr>
        <w:trPr>
          <w:trHeight w:val="707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8 – 3 = …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8</w:t>
      </w:r>
      <w:r>
        <w:rPr>
          <w:rFonts w:cs="Arial" w:ascii="Arial" w:hAnsi="Arial"/>
          <w:sz w:val="28"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Complèter avec   &lt;  ou &gt; 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tbl>
      <w:tblPr>
        <w:tblW w:w="8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223"/>
        <w:gridCol w:w="4128"/>
      </w:tblGrid>
      <w:tr>
        <w:trPr>
          <w:trHeight w:val="707" w:hRule="atLeast"/>
        </w:trPr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6   . . .   4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8  . . .   11</w:t>
            </w:r>
          </w:p>
        </w:tc>
      </w:tr>
      <w:tr>
        <w:trPr>
          <w:trHeight w:val="707" w:hRule="atLeast"/>
        </w:trPr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</w:r>
          </w:p>
        </w:tc>
      </w:tr>
      <w:tr>
        <w:trPr>
          <w:trHeight w:val="707" w:hRule="atLeast"/>
        </w:trPr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13   . . .   9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40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36"/>
              </w:rPr>
              <w:t>30   . . .   29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nge 3 nombres dans l’ordre à partir d’étiquettes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 xml:space="preserve">9 </w:t>
      </w:r>
      <w:r>
        <w:rPr>
          <w:rFonts w:cs="Arial" w:ascii="Arial" w:hAnsi="Arial"/>
          <w:sz w:val="28"/>
        </w:rPr>
        <w:t xml:space="preserve">: Compte le nombre de voitur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639435" cy="295338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6495</wp:posOffset>
                </wp:positionH>
                <wp:positionV relativeFrom="paragraph">
                  <wp:posOffset>2107565</wp:posOffset>
                </wp:positionV>
                <wp:extent cx="699135" cy="713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56.2pt;mso-wrap-distance-left:9.05pt;mso-wrap-distance-right:9.05pt;mso-wrap-distance-top:0pt;mso-wrap-distance-bottom:0pt;margin-top:165.95pt;mso-position-vertical-relative:text;margin-left:39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10</w:t>
      </w:r>
      <w:r>
        <w:rPr>
          <w:rFonts w:cs="Arial" w:ascii="Arial" w:hAnsi="Arial"/>
          <w:sz w:val="28"/>
        </w:rPr>
        <w:t> :</w:t>
      </w:r>
      <w:r>
        <w:rPr>
          <w:rFonts w:cs="Arial" w:ascii="Arial" w:hAnsi="Arial"/>
        </w:rPr>
        <w:t xml:space="preserve"> Résoudre des problèmes numériques de la vie courant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i/>
          <w:sz w:val="28"/>
          <w:szCs w:val="28"/>
        </w:rPr>
        <w:t xml:space="preserve"> :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6198870" cy="17500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2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 enfant avait 6 bonbons. La maitresse a donné 2 bonb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intenant, combien l’enfant a-t-il de bonbons ?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cris ta réponse dans la cas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pt;height:137.8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2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enfant avait 6 bonbons. La maitresse a donné 2 bonb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tenant, combien l’enfant a-t-il de bonbons 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cris ta réponse dans la cas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6.8pt;margin-top:12.65pt;width:98.95pt;height:52.55pt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658360</wp:posOffset>
                </wp:positionH>
                <wp:positionV relativeFrom="paragraph">
                  <wp:posOffset>160655</wp:posOffset>
                </wp:positionV>
                <wp:extent cx="1257300" cy="668020"/>
                <wp:effectExtent l="11430" t="11430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6.8pt;margin-top:12.65pt;width:98.95pt;height:52.5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i/>
          <w:sz w:val="28"/>
          <w:szCs w:val="28"/>
        </w:rPr>
        <w:t xml:space="preserve"> : </w: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6198870" cy="19545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195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2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Un élève a 7 images dans sa collection. Il en donne 3 à son petit frère. Combien lui reste-t-il d’images ?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Ecris ta réponse dans la cas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pt;height:153.9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2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Un élève a 7 images dans sa collection. Il en donne 3 à son petit frère. Combien lui reste-t-il d’images 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Ecris ta réponse dans la cas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6.8pt;margin-top:12.65pt;width:98.95pt;height:52.55pt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160655</wp:posOffset>
                </wp:positionV>
                <wp:extent cx="1257300" cy="668020"/>
                <wp:effectExtent l="11430" t="11430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6.8pt;margin-top:12.65pt;width:98.95pt;height:52.5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Exercice 11 :  Complèt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09565" cy="5143500"/>
            <wp:effectExtent l="0" t="0" r="0" b="0"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/>
      <w:strike w:val="false"/>
      <w:dstrike w:val="false"/>
      <w:color w:val="000000"/>
      <w:spacing w:val="6"/>
      <w:w w:val="100"/>
      <w:position w:val="0"/>
      <w:sz w:val="21"/>
      <w:sz w:val="21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fr-FR" w:bidi="ar-SA" w:eastAsia="zh-CN"/>
    </w:rPr>
  </w:style>
  <w:style w:type="paragraph" w:styleId="ConsigneCE1">
    <w:name w:val="Consigne CE1"/>
    <w:basedOn w:val="Normal"/>
    <w:qFormat/>
    <w:pPr>
      <w:autoSpaceDE w:val="false"/>
    </w:pPr>
    <w:rPr>
      <w:rFonts w:ascii="Arial" w:hAnsi="Arial" w:cs="Arial"/>
      <w:i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6:29:00Z</dcterms:created>
  <dc:creator>PINEL</dc:creator>
  <dc:description/>
  <cp:keywords/>
  <dc:language>en-US</dc:language>
  <cp:lastModifiedBy>nicolas pinel</cp:lastModifiedBy>
  <cp:lastPrinted>2013-02-04T14:33:00Z</cp:lastPrinted>
  <dcterms:modified xsi:type="dcterms:W3CDTF">2015-11-25T17:58:00Z</dcterms:modified>
  <cp:revision>8</cp:revision>
  <dc:subject/>
  <dc:title>Nom : …………………………</dc:title>
</cp:coreProperties>
</file>